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43818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0079983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397589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4368383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